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293799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99221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